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ФЕДЕРАЦИИ</w:t>
      </w:r>
    </w:p>
    <w:p>
      <w:pPr>
        <w:pStyle w:val="Normal"/>
        <w:spacing w:before="0" w:after="120"/>
        <w:ind w:right="-6"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t>Кафедра «Научно-технический перевод и профессиональная коммуникация»</w:t>
      </w:r>
    </w:p>
    <w:p>
      <w:pPr>
        <w:pStyle w:val="TextBody"/>
        <w:tabs>
          <w:tab w:val="clear" w:pos="720"/>
          <w:tab w:val="left" w:pos="567" w:leader="none"/>
        </w:tabs>
        <w:ind w:right="26" w:hanging="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Методические указания </w:t>
      </w:r>
    </w:p>
    <w:p>
      <w:pPr>
        <w:pStyle w:val="TextBody"/>
        <w:jc w:val="center"/>
        <w:rPr>
          <w:sz w:val="28"/>
          <w:szCs w:val="28"/>
        </w:rPr>
      </w:pPr>
      <w:r>
        <w:rPr>
          <w:sz w:val="28"/>
          <w:szCs w:val="28"/>
        </w:rPr>
        <w:t>по выполнению контрольной работы  иностранный язык в профессиональной сфере</w:t>
      </w:r>
    </w:p>
    <w:p>
      <w:pPr>
        <w:pStyle w:val="TextBody"/>
        <w:jc w:val="center"/>
        <w:rPr>
          <w:sz w:val="28"/>
          <w:szCs w:val="28"/>
        </w:rPr>
      </w:pPr>
      <w:r>
        <w:rPr>
          <w:sz w:val="28"/>
          <w:szCs w:val="28"/>
        </w:rPr>
        <w:t>для магистров</w:t>
      </w:r>
    </w:p>
    <w:p>
      <w:pPr>
        <w:pStyle w:val="TextBody"/>
        <w:jc w:val="center"/>
        <w:rPr>
          <w:sz w:val="28"/>
          <w:szCs w:val="28"/>
        </w:rPr>
      </w:pPr>
      <w:r>
        <w:rPr>
          <w:sz w:val="28"/>
          <w:szCs w:val="28"/>
        </w:rPr>
      </w:r>
    </w:p>
    <w:p>
      <w:pPr>
        <w:pStyle w:val="TextBody"/>
        <w:jc w:val="center"/>
        <w:rPr>
          <w:sz w:val="28"/>
          <w:szCs w:val="28"/>
        </w:rPr>
      </w:pPr>
      <w:r>
        <w:rPr>
          <w:sz w:val="28"/>
          <w:szCs w:val="28"/>
        </w:rPr>
        <w:t>27.04.01 Стандартизация и метрология</w:t>
      </w:r>
    </w:p>
    <w:p>
      <w:pPr>
        <w:pStyle w:val="TextBody"/>
        <w:jc w:val="center"/>
        <w:rPr>
          <w:sz w:val="28"/>
          <w:szCs w:val="28"/>
        </w:rPr>
      </w:pPr>
      <w:r>
        <w:rPr>
          <w:sz w:val="28"/>
          <w:szCs w:val="28"/>
        </w:rPr>
        <w:t>27.04.02 Управление качеством</w:t>
      </w:r>
    </w:p>
    <w:p>
      <w:pPr>
        <w:pStyle w:val="TextBody"/>
        <w:jc w:val="center"/>
        <w:rPr>
          <w:sz w:val="28"/>
          <w:szCs w:val="28"/>
        </w:rPr>
      </w:pPr>
      <w:r>
        <w:rPr>
          <w:sz w:val="28"/>
          <w:szCs w:val="28"/>
        </w:rPr>
      </w:r>
    </w:p>
    <w:p>
      <w:pPr>
        <w:pStyle w:val="TextBody"/>
        <w:tabs>
          <w:tab w:val="clear" w:pos="720"/>
          <w:tab w:val="left" w:pos="2010" w:leader="none"/>
        </w:tabs>
        <w:rPr>
          <w:sz w:val="28"/>
          <w:szCs w:val="28"/>
        </w:rPr>
      </w:pPr>
      <w:r>
        <w:rPr>
          <w:sz w:val="28"/>
          <w:szCs w:val="28"/>
        </w:rPr>
        <w:tab/>
      </w:r>
    </w:p>
    <w:p>
      <w:pPr>
        <w:pStyle w:val="TextBody"/>
        <w:tabs>
          <w:tab w:val="clear" w:pos="720"/>
          <w:tab w:val="left" w:pos="2360" w:leader="none"/>
        </w:tabs>
        <w:jc w:val="center"/>
        <w:rPr>
          <w:sz w:val="28"/>
          <w:szCs w:val="28"/>
        </w:rPr>
      </w:pPr>
      <w:r>
        <w:rPr>
          <w:sz w:val="28"/>
          <w:szCs w:val="28"/>
        </w:rPr>
        <w:t>Вариант 4</w:t>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Ростов-на-Дону</w:t>
      </w:r>
    </w:p>
    <w:p>
      <w:pPr>
        <w:pStyle w:val="TextBody"/>
        <w:jc w:val="center"/>
        <w:rPr>
          <w:sz w:val="28"/>
          <w:szCs w:val="28"/>
        </w:rPr>
      </w:pPr>
      <w:r>
        <w:rPr>
          <w:sz w:val="28"/>
          <w:szCs w:val="28"/>
        </w:rPr>
        <w:t>2017</w:t>
      </w:r>
    </w:p>
    <w:p>
      <w:pPr>
        <w:pStyle w:val="TextBody"/>
        <w:jc w:val="center"/>
        <w:rPr>
          <w:sz w:val="28"/>
          <w:szCs w:val="28"/>
        </w:rPr>
      </w:pPr>
      <w:r>
        <w:rPr>
          <w:sz w:val="28"/>
          <w:szCs w:val="28"/>
        </w:rPr>
      </w:r>
    </w:p>
    <w:p>
      <w:pPr>
        <w:pStyle w:val="Footer"/>
        <w:tabs>
          <w:tab w:val="clear" w:pos="4677"/>
          <w:tab w:val="clear" w:pos="9355"/>
          <w:tab w:val="left" w:pos="690" w:leader="none"/>
        </w:tabs>
        <w:ind w:right="616" w:hanging="0"/>
        <w:jc w:val="both"/>
        <w:rPr>
          <w:rFonts w:cs="Calibri"/>
          <w:sz w:val="28"/>
          <w:szCs w:val="28"/>
        </w:rPr>
      </w:pPr>
      <w:r>
        <w:rPr>
          <w:rFonts w:cs="Calibri"/>
          <w:sz w:val="28"/>
          <w:szCs w:val="28"/>
        </w:rPr>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t>Составитель: доцент Марченко С.Е., преподаватель Колесникова О.П., преподаватель Чобанянц С.Г.</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616" w:hanging="0"/>
        <w:jc w:val="both"/>
        <w:rPr/>
      </w:pPr>
      <w:r>
        <w:rPr>
          <w:rFonts w:eastAsia="Calibri"/>
          <w:b/>
          <w:bCs/>
          <w:i/>
          <w:iCs/>
          <w:sz w:val="28"/>
          <w:szCs w:val="28"/>
        </w:rPr>
        <w:t xml:space="preserve">               </w:t>
      </w:r>
      <w:r>
        <w:rPr>
          <w:rFonts w:cs="Times New Roman" w:ascii="Times New Roman" w:hAnsi="Times New Roman"/>
          <w:b/>
          <w:bCs/>
          <w:i/>
          <w:iCs/>
          <w:sz w:val="28"/>
          <w:szCs w:val="28"/>
        </w:rPr>
        <w:t>Общие указания к выполнению контрольных работ:</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1. Контрольная работа выполняется в отдельной тетради.</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2.На титульном листе укажите Ф.И.О., адрес проживания, группу,  номер и вариант контрольной работы.</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3. Контрольная работа выполняется в отдельной тетрад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4. Написать № задания и его формулировку.</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5. Следует оставлять поля и соблюдать достаточный интервал между строчкам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 w:val="left" w:pos="370" w:leader="none"/>
          <w:tab w:val="center" w:pos="4369" w:leader="none"/>
        </w:tabs>
        <w:ind w:right="616"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Контрольное задание </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Footer"/>
        <w:tabs>
          <w:tab w:val="clear" w:pos="4677"/>
          <w:tab w:val="clear" w:pos="9355"/>
          <w:tab w:val="left" w:pos="180" w:leader="none"/>
          <w:tab w:val="left" w:pos="360" w:leader="none"/>
          <w:tab w:val="center" w:pos="4369" w:leader="none"/>
          <w:tab w:val="left" w:pos="9000" w:leader="none"/>
        </w:tabs>
        <w:ind w:right="7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контрольного задания необходимо усвоить следующие грамматические разделы по учебнику немецкого языка Н.Н. Богдановой:</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Результативный пассив (стр.299)</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Склонение прилагательных (стр.318-320)</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Конструкции «haben + zu + Infinitiv», «sein + zu + Infinitiv», «sich lassen + Infinitiv»            (стр. 325-326)</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частие</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а.    Образование Partizip I и Partizip II (стр. 320)</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b.    Значение  и употребление Partizip I (стр.321)</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c.    Значение  и употребление Partizip II (стр.322)</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d,    Значение  и употребление zu + Partizip I (стр.321)</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даточные предложения образа действия (Modalsätze) стр. 331-332</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ловные придаточные предложения (Bedingungssätze Konditionalsätze) стр.333</w:t>
      </w:r>
    </w:p>
    <w:p>
      <w:pPr>
        <w:pStyle w:val="Footer"/>
        <w:numPr>
          <w:ilvl w:val="0"/>
          <w:numId w:val="1"/>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тупительные придаточные предложения (Konzessivsätze) стр.333</w:t>
      </w:r>
    </w:p>
    <w:p>
      <w:pPr>
        <w:pStyle w:val="Footer"/>
        <w:tabs>
          <w:tab w:val="clear" w:pos="4677"/>
          <w:tab w:val="clear" w:pos="9355"/>
          <w:tab w:val="left" w:pos="180" w:leader="none"/>
          <w:tab w:val="left" w:pos="360" w:leader="none"/>
          <w:tab w:val="center" w:pos="4369" w:leader="none"/>
        </w:tabs>
        <w:ind w:right="71" w:firstLine="360"/>
        <w:jc w:val="both"/>
        <w:rPr>
          <w:rFonts w:ascii="Times New Roman" w:hAnsi="Times New Roman" w:cs="Times New Roman"/>
          <w:sz w:val="28"/>
          <w:szCs w:val="28"/>
        </w:rPr>
      </w:pPr>
      <w:r>
        <w:rPr>
          <w:rFonts w:cs="Times New Roman" w:ascii="Times New Roman" w:hAnsi="Times New Roman"/>
          <w:sz w:val="28"/>
          <w:szCs w:val="28"/>
        </w:rPr>
        <w:t xml:space="preserve">После проработки данного материала выполните Ваш вариант контрольного задания.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t xml:space="preserve">Студенты, шифр (т.е. номер зачетных книжек) которых оканчивается цифрами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0-1</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1,</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 xml:space="preserve">2-3 </w:t>
      </w:r>
      <w:r>
        <w:rPr>
          <w:rFonts w:cs="Times New Roman" w:ascii="Times New Roman" w:hAnsi="Times New Roman"/>
          <w:sz w:val="28"/>
          <w:szCs w:val="28"/>
        </w:rPr>
        <w:t xml:space="preserve">соответствуют варианту </w:t>
      </w:r>
      <w:r>
        <w:rPr>
          <w:rFonts w:cs="Times New Roman" w:ascii="Times New Roman" w:hAnsi="Times New Roman"/>
          <w:b/>
          <w:bCs/>
          <w:sz w:val="28"/>
          <w:szCs w:val="28"/>
        </w:rPr>
        <w:t>№2,</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4-5</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3</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6-7</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4</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8-9</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5</w:t>
      </w:r>
      <w:r>
        <w:rPr>
          <w:rFonts w:cs="Times New Roman" w:ascii="Times New Roman" w:hAnsi="Times New Roman"/>
          <w:sz w:val="28"/>
          <w:szCs w:val="28"/>
        </w:rPr>
        <w:t>.</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 для магистров ЗАО (немецкий язык)</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4</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Grundsätze und Ziele der Standardisierung</w:t>
      </w:r>
    </w:p>
    <w:p>
      <w:pPr>
        <w:pStyle w:val="Normal"/>
        <w:ind w:firstLine="720"/>
        <w:jc w:val="both"/>
        <w:rPr/>
      </w:pPr>
      <w:r>
        <w:rPr>
          <w:rFonts w:cs="Times New Roman" w:ascii="Times New Roman" w:hAnsi="Times New Roman"/>
          <w:sz w:val="28"/>
          <w:szCs w:val="28"/>
        </w:rPr>
        <w:t xml:space="preserve">Standardisierung  - ist die Arbeit für die Einrichtung von Regeln, Vorschriften und Anforderungen an Waren und Dienstleistungen, um die Interessen der Verbraucher zu schützen und Heißt es auf die Qualität der Produkte und Dienstleistungen, um ihre Sicherheit zu gewährleisten, für das Leben und die Gesundheit von Menschen, die Erhaltung der Umwelt.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Die wichtigsten Bestimmungen des Staatssystems Standardisierung der Russischen Föderation und dessen Rechtsgrundlage Satz HF-Gesetz" Über die Standardisierung" und" Über den Schutz der Rechte der Verbraucher erforderlich sind alle Unternehmen, Verbände, Unternehmen, sektorübergreifenden, regionalen und anderen Organisationen unabhängig von deren Eigentümer und Unterordnung, aber auch Bürgerinnen und Bürger, Umgang mit personenbezogenen beschäftigt.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e Frage der Normung in der Russischen Föderation vom Komitee für Normung, Metrologie und Zertifizierung (Gosstandart Russland), deren Mandat umfasst die Organisation, Koordination und Management Arbeiten an der Normung und der Zertifizierung in der Russischen Föderation und Vertretung ihrer Interessen im Ausland.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e Prinzipien der Standardisierung: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ie maximale Berücksichtigung bei der Entwicklung von Standards die berechtigten Interessen der Beteiligte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ie Anwendung von internationalen Standards Grundlage für die Entwicklung einer nationalen Norm;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ie Schaffung von Hindernissen Produktions Behandlung Produkt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ie Unzulässigkeit der Festlegung solcher Standards, die im Gegensatz zu technischen Vorschriften sind.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e wichtigsten Aufgaben der Standardisierung sind: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Sicherstellung des gegenseitigen Verständnisses zwischen Entwickler, Hersteller, Einzelhändler und Verbrauche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Schaffung optimaler Voraussetzungen Qualität der Produkt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nforderungen an die Kompatibilität und Austauschbarkeit Produkte und Komponenten und Erzeugnisse ihrer Vereinigung. </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Eines der Probleme der Standardisierung ist es auch Schaffung eines Systems der vorgeschriebenen Dokumente, einschließlich der Dokumente wie Normen, Spezifikationen, Russisch Klassifizierer, methodische Empfehlungen, Vorschriften, Regeln.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1. Выпишите из текста № 1 по три предложения с прямым и обратным порядком слов и переведите их. Подчеркните подлежащее и сказуемо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ab/>
        <w:t xml:space="preserve">Задание 2. Распределите все глаголы из текста по двум группам: в первую – с отделяемыми  приставками, во вторую – с неотделяемыми. Подчеркните приставки и переведите глаголы. Поставьте глагол в форму 2-го и 3-го лица </w:t>
      </w:r>
      <w:hyperlink r:id="rId2">
        <w:r>
          <w:rPr>
            <w:rStyle w:val="InternetLink"/>
            <w:rFonts w:cs="Times New Roman" w:ascii="Times New Roman" w:hAnsi="Times New Roman"/>
            <w:sz w:val="28"/>
            <w:szCs w:val="28"/>
          </w:rPr>
          <w:t>единственного числа</w:t>
        </w:r>
      </w:hyperlink>
      <w:r>
        <w:rPr>
          <w:rFonts w:cs="Times New Roman" w:ascii="Times New Roman" w:hAnsi="Times New Roman"/>
          <w:sz w:val="28"/>
          <w:szCs w:val="28"/>
        </w:rPr>
        <w:t> настоящего времени (Präsens).</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w:t>
      </w:r>
    </w:p>
    <w:p>
      <w:pPr>
        <w:pStyle w:val="Normal"/>
        <w:shd w:fill="FFFFFF" w:val="clear"/>
        <w:spacing w:lineRule="auto" w:line="240" w:before="0" w:after="0"/>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I</w:t>
      </w:r>
      <w:r>
        <w:rPr>
          <w:rFonts w:cs="Times New Roman" w:ascii="Times New Roman" w:hAnsi="Times New Roman"/>
          <w:i/>
          <w:iCs/>
          <w:color w:val="000000"/>
          <w:sz w:val="28"/>
          <w:szCs w:val="28"/>
        </w:rPr>
        <w:t xml:space="preserve"> zurück kehren (возвращаться) – du kehrst zurück - er kehrt zurück</w:t>
      </w:r>
    </w:p>
    <w:p>
      <w:pPr>
        <w:pStyle w:val="Normal"/>
        <w:shd w:fill="FFFFFF" w:val="clear"/>
        <w:spacing w:lineRule="auto" w:line="240" w:before="0" w:after="0"/>
        <w:rPr/>
      </w:pPr>
      <w:r>
        <w:rPr>
          <w:rFonts w:cs="Times New Roman" w:ascii="Times New Roman" w:hAnsi="Times New Roman"/>
          <w:color w:val="000000"/>
          <w:sz w:val="28"/>
          <w:szCs w:val="28"/>
        </w:rPr>
        <w:t xml:space="preserve">II </w:t>
      </w:r>
      <w:r>
        <w:rPr>
          <w:rFonts w:cs="Times New Roman" w:ascii="Times New Roman" w:hAnsi="Times New Roman"/>
          <w:i/>
          <w:iCs/>
          <w:color w:val="000000"/>
          <w:sz w:val="28"/>
          <w:szCs w:val="28"/>
        </w:rPr>
        <w:t>verbunden (связывать) – du verbundest– er verbundet</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3. Выпишите из текста все сложноподчинённые предложения, определите  тип придаточного предложения, подчеркните подлежащие и сказуемые. Переведите предложения.</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Лексические зад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4. Выпишите из текста № 1 все сложные существительные, разделите их на составляющие и переведите их.</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er Bauingenieur (инженер строитель) =der  Bau (строительство) + der Ingenieur (инженер).</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Задание 5. Выпишите из текста 3-5 существительных, от которых можно образовать глаголы и переведите их.</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ie Verteidigung – verteidigen - защищать, оборонять.</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ext № 2  Прочитайте и переведите текст письменно.</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ie Wirtschaftswissenschaften sehen Qualitätsmanagement als Teilbereich des funktionalen Managements, mit dem Ziel, die Effektivität und Effizienz einer Arbeit (Arbeitsqualität) oder von Geschäftsprozessen zu erhöhen. Dabei sind materielle und zeitliche Vorgaben zu berücksichtigen sowie die Qualität von Produkt oder Dienstleistung zu erhalten oder weiterzuentwickeln.</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Inhalte sind etwa die Optimierung von Kommunikationsstrukturen, professionelle Lösungsstrategien, die Erhaltung oder Steigerung der Zufriedenheit von Kunden oder Klienten sowie der Motivation der Belegschaft, die Standardisierungen bestimmter Handlungs- und Arbeitsprozesse, Normen für Produkte oder Leistungen, Dokumentationen, Berufliche Weiterbildung, Ausstattung und Gestaltung von Arbeitsräumen.</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ei der Gestaltung von Arbeitsabläufen in Organisationen soll Qualitätsmanagement sicherstellen, dass Qualitätsbelange den zugewiesenen Platz einnehmen. Qualität bezieht sich dabei sowohl auf die vermarkteten Produkte und Dienstleistungen, als auch auf die internen Prozesse der Organisation und ist definiert als das Maß, in dem das betrachtete Produkt oder der betrachtete Prozess den Anforderungen genügt. Diese Anforderungen können explizit definiert sein, sie können aber auch implizit vorausgesetzt werden (Erwartungen). Qualität ist das Ausmaß an Übereinstimmung von Anforderungen (explizit formuliert) und Erwartungen (nicht explizit formuliert) mit einem Produkt oder einer Dienstleistung. Im Laufe der Zeit werden dann die Anforderungen zu Erwartungen.</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Qualitätsmanagement führt somit nicht zwangsläufig zu einem höherwertigen Ergebnis, sondern steuert nur die Erreichung der vorgegebenen Qualität. Auch etwa der Herstellungsprozess eines Billigprodukts kann somit durchaus einem vollständigen Qualitätsmanagement unterliegen. Auch Qualitätszertifizierungen etwa nach ISO sagen somit nichts über die Produktqualität aus, wie teilweise durch Werbung suggeriert, sondern nur über das Qualitätsmanagement im Herstellungsprozess.</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Задание 6. Составьте план текста на немецком язык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7.  Напишите реферирование этого текста (мин. 10 предложен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Нижний колонтитул Знак"/>
    <w:qFormat/>
    <w:rPr>
      <w:sz w:val="22"/>
      <w:szCs w:val="22"/>
      <w:lang w:val="ru-RU"/>
    </w:rPr>
  </w:style>
  <w:style w:type="character" w:styleId="Style16">
    <w:name w:val="Основной текст Знак"/>
    <w:qFormat/>
    <w:rPr>
      <w:rFonts w:ascii="Times New Roman" w:hAnsi="Times New Roman" w:cs="Times New Roman"/>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cs="Times New Roman"/>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edinstvennoe_chisl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29:00Z</dcterms:created>
  <dc:creator/>
  <dc:description/>
  <cp:keywords/>
  <dc:language>en-US</dc:language>
  <cp:lastModifiedBy/>
  <cp:revision>1</cp:revision>
  <dc:subject/>
  <dc:title/>
</cp:coreProperties>
</file>